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73R relacji Radomyśl Wielki – Dulcza Mała polegająca na budowie chodnika w km 3+426 – 4+027 w m. Dulcza Mała;</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w:t>
      </w:r>
      <w:r>
        <w:rPr/>
        <w:t xml:space="preserve">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a 7. Częstotliwość badań przy sprawdzeniu powierzchni i wymiarów wyro</w:t>
      </w:r>
      <w:r>
        <w:rPr/>
        <w:t>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4-02-08T09:21:00Z</dcterms:modified>
  <cp:revision>50</cp:revision>
  <dc:subject>ost</dc:subject>
  <dc:title>D-07.02.01</dc:title>
</cp:coreProperties>
</file>